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в районе жилого дома № 68/3 по улице Пирогова в квартале 525                и расположенного на нем объекта капитального строительства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59. П-2. Зона производственно-складских объектов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605:306 площадью 4700 кв.м в районе жилого дома № 68/3 по улице Пирогова в квартале 525 и расположенного на нем объекта капитального строительства – «деловое управление, обслужива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5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7-06T09:50:00Z</cp:lastPrinted>
  <dcterms:modified xsi:type="dcterms:W3CDTF">2018-10-22T06:07:00Z</dcterms:modified>
  <cp:revision>35</cp:revision>
  <dc:subject/>
  <dc:title>Приложение 3</dc:title>
</cp:coreProperties>
</file>